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sz w:val="28"/>
          <w:szCs w:val="28"/>
        </w:rPr>
        <w:t>администрацией Шпаков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заявителя, почтовый адрес и/или адрес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лектронной почты (e-mail), контактные телеф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0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администрацией Шпако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, предоставляющего услуг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администрацией Шпако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(ВЫПИ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а (фамилия, имя, отчество заявителя полностью) в том¸ что 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выдачи архивной справки: архивный фонд (указывается полное наименование учреждения), опись № ___, дело №___, связка № 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если имело место переименование учреждения, указывается информация о его переимен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администрацией Шпако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, наименование зая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документа</w:t>
        <w:br/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ем, что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записи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: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администрацией Шпако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(ая) ______________________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справки (архивной выписки, архивной копии) 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ирую, что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технологической схем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Шпаковского муниципальн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дминистрация Шпа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, предоставляющего услуг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ванова Ивана Ивановича, г.Михайловск, ул. Парковая, д.1к.1, тел.5-66-5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237" w:hanging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ИО заявителя, почтовый адрес и/или адрес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лектронной почты (e-mail), контактные телефо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cs="Times New Roman" w:ascii="Times New Roman" w:hAnsi="Times New Roman"/>
          <w:i/>
          <w:sz w:val="28"/>
          <w:szCs w:val="28"/>
        </w:rPr>
        <w:t>копию постановления Шпаковского сельсовета от 17.11.1992 г. № 13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09.09.2019                                 ________________                        И.И.Иванов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та составления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Шпаковского муниципальн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6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нк организа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дминистрация Шпаковского муниципального окр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, предоставляющего услуг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паковское РСУ</w:t>
      </w:r>
      <w:r>
        <w:rPr>
          <w:rFonts w:cs="Times New Roman" w:ascii="Times New Roman" w:hAnsi="Times New Roman"/>
          <w:sz w:val="28"/>
          <w:szCs w:val="28"/>
        </w:rPr>
        <w:t xml:space="preserve"> просит предоставить </w:t>
      </w:r>
      <w:r>
        <w:rPr>
          <w:rFonts w:cs="Times New Roman" w:ascii="Times New Roman" w:hAnsi="Times New Roman"/>
          <w:i/>
          <w:sz w:val="28"/>
          <w:szCs w:val="28"/>
        </w:rPr>
        <w:t>копию постановления Шпаковского сельсовета от. 17.11.1992г. №13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РСУ:                  ________________                                 В.П.Орл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86553)41133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сполнителя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i/>
                <w:i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Cs w:val="28"/>
                <w:lang w:eastAsia="ru-RU"/>
              </w:rPr>
              <w:t>По адресу: г.Михайловск, ул. Батайская,3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Шпаковского муниципальн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АЯ СПРАВКА (ВЫПИ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а </w:t>
      </w:r>
      <w:r>
        <w:rPr>
          <w:rFonts w:cs="Times New Roman" w:ascii="Times New Roman" w:hAnsi="Times New Roman"/>
          <w:i/>
          <w:sz w:val="28"/>
          <w:szCs w:val="28"/>
        </w:rPr>
        <w:t>Иванову Ивану Ивановичу</w:t>
      </w:r>
      <w:r>
        <w:rPr>
          <w:rFonts w:cs="Times New Roman" w:ascii="Times New Roman" w:hAnsi="Times New Roman"/>
          <w:sz w:val="28"/>
          <w:szCs w:val="28"/>
        </w:rPr>
        <w:t xml:space="preserve"> в том¸ </w:t>
      </w:r>
      <w:r>
        <w:rPr>
          <w:rFonts w:cs="Times New Roman" w:ascii="Times New Roman" w:hAnsi="Times New Roman"/>
          <w:i/>
          <w:sz w:val="28"/>
          <w:szCs w:val="28"/>
        </w:rPr>
        <w:t>что в списках членов колхоза «Заря» Иванов И.И. не числи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выдачи архивной справки: </w:t>
      </w:r>
      <w:r>
        <w:rPr>
          <w:rFonts w:cs="Times New Roman" w:ascii="Times New Roman" w:hAnsi="Times New Roman"/>
          <w:i/>
          <w:sz w:val="28"/>
          <w:szCs w:val="28"/>
        </w:rPr>
        <w:t>архивный фонд СЕльскохозяйственный производственный кооператив колхоз «Заря», опись № 1, дело №14, фонд № 38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архивного отдела                                                    Е.В.Полянск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В.Ф.Федотова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886553)60016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br w:type="page"/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Шпаковского муниципальн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ванову Ивану Иванович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56240, г.Михайловск, Парковая у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1, к.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ше обращение о предоставлении архивной копии документа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общаем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что предоставить копию постановления администрации      Сенгилеевского сельсовета от 13.12.1998 г. № 23 не представляется возможным, так как данный документ на хранение в архивный отдел не поступ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архивного отдела                                                   А.А.Мельни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В.Ф.Федотова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886553)60016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Шпаковского муниципального округа Ставропольского кра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важаемы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Иван Иванович</w:t>
      </w:r>
      <w:r>
        <w:rPr>
          <w:rFonts w:eastAsia="Times New Roman"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ше обращени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 предоставлении архивной копии постановления Шпаковской сельской администрации от 22.02.1987г. №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ирую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что предоставить  копию постановления  Шпаковской сельской администрации от 22.02.1987 г. № 2 не представляется возможным, так как на хранение в архивный отдел оно не поступа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чальник архивного отдела                                                   Е.И.Иванова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В.Ф.Федотова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886553)60016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59:00Z</dcterms:created>
  <dc:creator>Izhbulaev</dc:creator>
  <dc:description/>
  <cp:keywords/>
  <dc:language>en-US</dc:language>
  <cp:lastModifiedBy>Селюкова Надежда Николаевна</cp:lastModifiedBy>
  <cp:lastPrinted>2017-09-14T13:57:00Z</cp:lastPrinted>
  <dcterms:modified xsi:type="dcterms:W3CDTF">2021-08-13T07:08:00Z</dcterms:modified>
  <cp:revision>35</cp:revision>
  <dc:subject/>
  <dc:title/>
</cp:coreProperties>
</file>